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95761648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70460704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05035634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374535384"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56912036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00503975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93249636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64060625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8788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262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